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TEAM ON THE SIERRA</w:t>
      </w:r>
    </w:p>
    <w:p>
      <w:pPr>
        <w:pStyle w:val="Normal"/>
        <w:rPr/>
      </w:pPr>
      <w:r>
        <w:rPr>
          <w:color w:val="000000"/>
        </w:rPr>
        <w:t>Versión 3.0</w:t>
      </w:r>
    </w:p>
    <w:p>
      <w:pPr>
        <w:pStyle w:val="Normal"/>
        <w:rPr>
          <w:color w:val="000000"/>
        </w:rPr>
      </w:pPr>
      <w:r>
        <w:rPr>
          <w:color w:val="000000"/>
        </w:rPr>
        <w:t>Ruta ficticia de ambiente ibérico para RailWorks</w:t>
      </w:r>
    </w:p>
    <w:p>
      <w:pPr>
        <w:pStyle w:val="Normal"/>
        <w:rPr>
          <w:color w:val="000000"/>
        </w:rPr>
      </w:pPr>
      <w:r>
        <w:rPr>
          <w:color w:val="000000"/>
        </w:rPr>
        <w:t>Autor: Jordi Hernández Perallón (JORDIHP)</w:t>
      </w:r>
    </w:p>
    <w:p>
      <w:pPr>
        <w:pStyle w:val="Normal"/>
        <w:rPr>
          <w:color w:val="000000"/>
        </w:rPr>
      </w:pPr>
      <w:r>
        <w:rPr>
          <w:color w:val="000000"/>
        </w:rPr>
        <w:t>Actualización a TS 2015: Daniel Garrón (blas_dani) y Jordi Hernández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</w:rPr>
        <w:t>La instalación de la ruta, se efectúa, instalando el archivo “Steam_on_the_Sierra(1000-1668)V3-0.rwp” contenido en el presente ZIP.</w:t>
      </w:r>
    </w:p>
    <w:p>
      <w:pPr>
        <w:pStyle w:val="Normal"/>
        <w:rPr>
          <w:rFonts w:cs="Arial"/>
        </w:rPr>
      </w:pPr>
      <w:r>
        <w:rPr>
          <w:rFonts w:cs="Arial"/>
        </w:rPr>
        <w:t>A continuación, se han de instalar los archivos de material móvil y objetos contenidos en los ocho archivos ZIP titulados SotS assets 01 a SotS assets 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Es muy importante</w:t>
      </w:r>
      <w:r>
        <w:rPr>
          <w:rFonts w:cs="Arial"/>
        </w:rPr>
        <w:t xml:space="preserve"> instalar los add-ons de los ZIPs de Assets siguiendo el orden de los ZIPs (SotS assets01, SotS assets02, SotS assets03, etc.) porque algunos add-ons deben ser instalados antes que otr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emás de los add-ons de estos seis ZIPs, también es </w:t>
      </w:r>
      <w:r>
        <w:rPr>
          <w:rFonts w:cs="Arial"/>
          <w:u w:val="single"/>
        </w:rPr>
        <w:t>absolutamente necesario</w:t>
      </w:r>
      <w:r>
        <w:rPr>
          <w:rFonts w:cs="Arial"/>
        </w:rPr>
        <w:t xml:space="preserve"> instalar los siguientes add-ons, que se pueden descargar de los siguientes links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Ruta de la Isla de Wight de Railsimulator.com (add-on payware) (</w:t>
      </w:r>
      <w:hyperlink r:id="rId2">
        <w:r>
          <w:rPr>
            <w:rStyle w:val="InternetLink"/>
          </w:rPr>
          <w:t>http://www.railsimulator.com/productdetail.php?Ref=24021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bCs/>
        </w:rPr>
        <w:t>Rural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</w:rPr>
        <w:t>Landscapes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</w:rPr>
        <w:t>Freeware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</w:rPr>
        <w:t>Edition,</w:t>
      </w:r>
      <w:r>
        <w:rPr/>
        <w:t xml:space="preserve"> de 3DTrains (es necesario registrarse) </w:t>
      </w:r>
      <w:hyperlink r:id="rId3">
        <w:r>
          <w:rPr>
            <w:rStyle w:val="InternetLink"/>
          </w:rPr>
          <w:t>http://www.3dtrains.com/forums/index.php/forum/89-freeware-file-downloads/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Scale Road Freeware Edition, de 3DTrains (es necesario registrarse) </w:t>
      </w:r>
      <w:hyperlink r:id="rId4">
        <w:r>
          <w:rPr>
            <w:rStyle w:val="InternetLink"/>
          </w:rPr>
          <w:t>http://www.3dtrains.com/forums/index.php/forum/89-freeware-file-downloads/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lang w:eastAsia="ca-ES"/>
        </w:rPr>
      </w:pPr>
      <w:r>
        <w:rPr/>
        <w:t>Respecto al add-on UK Buildings Model Pack (Vol. 1) de Railsimulator.com (también necesario para la ruta) y que era un add-on freeware; este ya no está disponible para descarga.</w:t>
      </w:r>
    </w:p>
    <w:p>
      <w:pPr>
        <w:pStyle w:val="Normal"/>
        <w:ind w:left="720" w:hanging="0"/>
        <w:rPr>
          <w:rFonts w:ascii="Times New Roman" w:hAnsi="Times New Roman" w:cs="Times New Roman"/>
          <w:lang w:eastAsia="ca-ES"/>
        </w:rPr>
      </w:pPr>
      <w:r>
        <w:rPr/>
        <w:t xml:space="preserve">En contrapartida, los objetos del mismo, están incluidos, en diversas rutas “payware” del simulador; como la Woodhead Route, o la </w:t>
      </w:r>
      <w:r>
        <w:rPr>
          <w:rFonts w:cs="Arial"/>
          <w:lang w:eastAsia="ca-ES"/>
        </w:rPr>
        <w:t>Western Lines Of Scotland</w:t>
      </w:r>
      <w:r>
        <w:rPr>
          <w:rFonts w:cs="Times New Roman" w:ascii="Times New Roman" w:hAnsi="Times New Roman"/>
          <w:lang w:eastAsia="ca-ES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in el add-on “Isla de Wight” la ruta no funci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 xml:space="preserve">Durante el proceso de instalación de la mayor parte de los archivos de la ruta (de la propia ruta y de la mayor parte de los add-ons), aparecerá la pregunta sobre reescribir esos archivos (muchos de ellos ya estarán instalados previamente). </w:t>
      </w:r>
      <w:r>
        <w:rPr>
          <w:rFonts w:cs="Arial"/>
          <w:u w:val="single"/>
        </w:rPr>
        <w:t>Es muy importante, aceptar la reinstalación de todos ellos</w:t>
      </w:r>
      <w:r>
        <w:rPr>
          <w:rFonts w:cs="Arial"/>
        </w:rPr>
        <w:t>, ya que la mayoría han estado actualizados a los estándares de TS 2015, con la autorización de sus respectivos creado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lo largo del proceso de creación de la ruta, han aparecido algunos problemas con la señalización:</w:t>
      </w:r>
    </w:p>
    <w:p>
      <w:pPr>
        <w:pStyle w:val="Normal"/>
        <w:ind w:left="12" w:hanging="0"/>
        <w:rPr>
          <w:rFonts w:cs="Arial"/>
        </w:rPr>
      </w:pPr>
      <w:r>
        <w:rPr>
          <w:rFonts w:cs="Arial"/>
        </w:rPr>
        <w:t>En determinados puntos, la señalización ha mostrado un funcionamiento errático. Por lo tanto, puede suceder que en alguna actividad, se den situaciones como por ejemplo: que algunos semáforos no den vía libre cuando deberían darla, y por lo tanto sea necesario en esos casos, solicitar la autorización de rebase mediante la tecla del tabulador (tab)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Granollers, 30 de Noviembre de 2014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simulator.com/productdetail.php?Ref=24021" TargetMode="External"/><Relationship Id="rId3" Type="http://schemas.openxmlformats.org/officeDocument/2006/relationships/hyperlink" Target="http://www.3dtrains.com/forums/index.php/forum/89-freeware-file-downloads/" TargetMode="External"/><Relationship Id="rId4" Type="http://schemas.openxmlformats.org/officeDocument/2006/relationships/hyperlink" Target="http://www.3dtrains.com/forums/index.php/forum/89-freeware-file-download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1:46:00Z</dcterms:created>
  <dc:creator>JHP</dc:creator>
  <dc:description/>
  <cp:keywords/>
  <dc:language>en-US</dc:language>
  <cp:lastModifiedBy>JHP</cp:lastModifiedBy>
  <dcterms:modified xsi:type="dcterms:W3CDTF">2014-12-06T15:09:00Z</dcterms:modified>
  <cp:revision>23</cp:revision>
  <dc:subject/>
  <dc:title>Steam on the Sierra es una ruta ficticia, formada por dos líneas de ferrocarril: Una línea de vía ancha, y otra de vía métrica</dc:title>
</cp:coreProperties>
</file>